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172" w:hRule="atLeast"/>
        </w:trPr>
        <w:tc>
          <w:tcPr>
            <w:tcW w:w="14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768350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ЦЕНТРАЛЬНАЯ ИЗБИРАТЕЛЬНАЯ КОМИССИ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РЕСПУБЛИКИ ТАТАРСТАН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 xml:space="preserve">7 июля 2010 года </w:t>
        <w:tab/>
        <w:tab/>
        <w:tab/>
        <w:tab/>
        <w:tab/>
        <w:tab/>
        <w:t xml:space="preserve">         № 31/335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</w:rPr>
      </w:pPr>
      <w:r>
        <w:rPr>
          <w:sz w:val="22"/>
        </w:rPr>
        <w:t>г. Казань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плексе мероприятий Центральной избирательной комиссии Республики Татарстан по подготовке и проведению выборов в органы местного самоуправления в Республике Татарстан в единый день голосования 10 октября 2010 год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23, 24 Федерального закона «Об основных гарантиях избирательных прав и права на участие в референдуме граждан Российской Федерации», статьей 12 Избирательного кодекса Республики Татарстан Центральная избирательная комиссия Республики Татарстан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мплекс мероприятий Центральной избирательной комиссии Республики Татарстан по подготовке и проведению выборов в органы местного самоуправления в Республике Татарстан в единый день голосования 10 октября 2010 года (прилагается)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  <w:szCs w:val="28"/>
        </w:rPr>
        <w:t>2. Направить данный Комплекс мероприятий в Центральную избирательную комиссию Российской Федерации в срок не позднее 16 августа 2010 года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озложить контроль за выполнением настоящего постановления и Комплекса мероприятий на заместителя Председателя Центральной избирательной комиссии Республики Татарстан Р.М.Вахитову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данное постановление и Комплекс мероприятий на сайте Центральной избирательной комиссии Республики Татарстан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ой избирательной комиссии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                                                    А.Фомин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ой избирательной комиссии </w:t>
      </w:r>
    </w:p>
    <w:p>
      <w:pPr>
        <w:sectPr>
          <w:headerReference w:type="default" r:id="rId3"/>
          <w:type w:val="nextPage"/>
          <w:pgSz w:w="11906" w:h="16838"/>
          <w:pgMar w:left="1985" w:right="567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                                                    В.Каменькова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Центральной избирательной </w:t>
              <w:br/>
              <w:t>комиссии Республики Татарста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 июля 2010 г. № 31/335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numPr>
          <w:ilvl w:val="0"/>
          <w:numId w:val="0"/>
        </w:numPr>
        <w:outlineLvl w:val="0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14"/>
        <w:numPr>
          <w:ilvl w:val="0"/>
          <w:numId w:val="0"/>
        </w:numPr>
        <w:outlineLvl w:val="0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Центральной избирательной комиссии Республики Татарстан </w:t>
        <w:br/>
        <w:t xml:space="preserve">по подготовке и проведению выборов в органы местного самоуправления Республики Татарстан </w:t>
        <w:br/>
        <w:t>в единый день голосования 10 октября 2010 года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дел 1. Осуществление контроля за соблюдением избирательных прав граждан Республики Татарстан при подготовке и проведении выборов </w:t>
            </w:r>
          </w:p>
        </w:tc>
      </w:tr>
      <w:tr>
        <w:trPr>
          <w:trHeight w:val="188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(подготовка и размещение в информационно-телекоммуникационной сети Интернет) сведений о назначенных выборах </w:t>
            </w:r>
            <w:r>
              <w:rPr>
                <w:bCs/>
                <w:sz w:val="28"/>
                <w:szCs w:val="28"/>
              </w:rPr>
              <w:t>в 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азнач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М.Вахитова,</w:t>
              <w:br/>
              <w:t>члены ЦИК РТ,</w:t>
              <w:br/>
              <w:t>организационно-правовой отдел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подготовки и проведения выборов </w:t>
            </w:r>
            <w:r>
              <w:rPr>
                <w:bCs/>
                <w:sz w:val="28"/>
                <w:szCs w:val="28"/>
              </w:rPr>
              <w:t>в органы местного самоуправления столицы Республики Татарстан г.Казани, иных городских округов, имеющих территориальное делени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календарным планом с учетом окончания сроков проведения конкретных избирательных действ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аменькова,</w:t>
              <w:br/>
              <w:t>члены ЦИК РТ,</w:t>
              <w:br/>
              <w:t>организационно-правовой отдел</w:t>
            </w:r>
          </w:p>
        </w:tc>
      </w:tr>
      <w:tr>
        <w:trPr>
          <w:trHeight w:val="39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подготовки и проведения выборов в органы местного самоуправления Республики Татарста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календарным планом с учетом окончания сроков проведения конкретных избирательных действ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аменькова,</w:t>
              <w:br/>
              <w:t>члены ЦИК РТ,</w:t>
              <w:br/>
              <w:t>организационно-правовой отдел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Контроль за рассмотрением обращений о нарушениях избирательных прав граждан, поступивших в ходе подготовки и проведения выборов в </w:t>
            </w:r>
            <w:r>
              <w:rPr>
                <w:bCs/>
                <w:sz w:val="28"/>
                <w:szCs w:val="28"/>
              </w:rPr>
              <w:t xml:space="preserve"> органы местного самоуправления столицы Республики Татарстан г.Казани, иных городских округов, имеющих территориальное деление,</w:t>
            </w:r>
            <w:r>
              <w:rPr>
                <w:sz w:val="28"/>
                <w:szCs w:val="28"/>
              </w:rPr>
              <w:t xml:space="preserve"> в том числе в соответствии с распоряжением ЦИК России от 13 мая 2008 года № 109-р «О предоставлении членам Центральной избирательной комиссии Российской Федерации информации о принятых судами к рассмотрению жалобах (заявлениях) на нарушение избирательных прав граждан и права граждан на участие в референдуме и принятых по ним решениях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аменькова,</w:t>
              <w:br/>
              <w:t>члены ЦИК РТ,</w:t>
              <w:br/>
              <w:t>организационно-правовой отдел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аменькова,</w:t>
              <w:br/>
              <w:t>члены ЦИК РТ,</w:t>
              <w:br/>
              <w:t>организационно-правовой отдел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онной справки (с нарастающим итогом) о ходе подготовки выборов в органы местного самоуправления столицы  Республики Татарстан г.Казани, иных городских округов, имеющих территориальное деление, на основании данных, полученных в соответствии с п. 1.2–1.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, начиная со дня назначения выборов</w:t>
              <w:br/>
              <w:t>(по пятницам) до дня голос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М.Вахитова,</w:t>
              <w:br/>
              <w:t xml:space="preserve">Управление по информационному обеспечению системы ГАС «Выборы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й отдел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Заслушивание на заседании ЦИК РТ о работе по обеспечению избирательных прав </w:t>
            </w:r>
            <w:r>
              <w:rPr>
                <w:bCs/>
                <w:sz w:val="28"/>
                <w:szCs w:val="28"/>
              </w:rPr>
              <w:t xml:space="preserve">граждан при подготовке </w:t>
            </w:r>
            <w:r>
              <w:rPr>
                <w:sz w:val="28"/>
                <w:szCs w:val="28"/>
              </w:rPr>
              <w:t>назначенных на 10 октября 2010 года выборов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 сентября</w:t>
              <w:br/>
              <w:t>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аменькова,</w:t>
              <w:br/>
              <w:t>члены ЦИК РТ,</w:t>
              <w:br/>
              <w:t>организационно-правовой отдел</w:t>
              <w:br/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и актуализация в соответствии с требования федерального и республиканского законодательства </w:t>
            </w:r>
            <w:r>
              <w:rPr>
                <w:bCs/>
                <w:sz w:val="28"/>
                <w:szCs w:val="28"/>
              </w:rPr>
              <w:t xml:space="preserve">уставов муниципальных образований во взаимодействии с Управлением Министерства юстиции Российской Федерации по РТ и Министерства юстиции РТ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значения выбо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М.Вахитова,</w:t>
              <w:br/>
              <w:t>члены ЦИК РТ,</w:t>
              <w:br/>
              <w:t>организационно-правовой отдел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м РТ в подготовке и проведении выборов в органы местного самоуправления, подготовка разъяснительно-методических материалов, проведение обучающих семинаров, совещани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М.Вахитова,</w:t>
              <w:br/>
              <w:t>В.Н.Каменькова,</w:t>
              <w:br/>
              <w:t>члены ЦИК РТ,</w:t>
              <w:br/>
              <w:t xml:space="preserve">Управление по информационному обеспечению системы ГАС «Выборы», </w:t>
              <w:br/>
              <w:t>отделы ЦИК РТ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м РТ в подготовке и использовании территориальных фрагментов ГАС «Выборы» в период избирательных кампаний в соответствии с постановлением ЦИК России от 28 июня 2006 года № 179/1144-4 «О </w:t>
            </w:r>
            <w:r>
              <w:rPr>
                <w:bCs/>
                <w:szCs w:val="28"/>
              </w:rPr>
              <w:t>Типовом плане подготовки и использования Государственной автоматизированной системы Российской Федерации «Выборы» при проведении выборов и референдумов в субъектах Российской Федерации в единый день голосования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аменькова,</w:t>
              <w:br/>
              <w:t>члены ЦИК РТ,</w:t>
              <w:br/>
              <w:t>Управление по информационному обеспечению системы ГАС «Выборы»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м муниципальных образований РТ в информационно-разъяснительной деятельности в ходе подготовки и проведения выборов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аменькова,</w:t>
              <w:br/>
              <w:t>члены ЦИК РТ,</w:t>
              <w:br/>
              <w:t xml:space="preserve">Управление по информационному обеспечению системы ГАС «Выборы», </w:t>
              <w:br/>
              <w:t>организационно-правовой отдел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работка и утверждение медиаплана сопровождения подготовки и проведения выборов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9 июня</w:t>
              <w:br/>
              <w:t>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М.Вахитова,</w:t>
              <w:br/>
              <w:t>члены ЦИК РТ,</w:t>
              <w:br/>
              <w:t xml:space="preserve">Управление по информационному обеспечению системы ГАС «Выборы», </w:t>
              <w:br/>
              <w:t>отделы ЦИК РТ (по направлениям работы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/>
            </w:pPr>
            <w:r>
              <w:rPr>
                <w:szCs w:val="28"/>
              </w:rPr>
              <w:t xml:space="preserve">Подготовка обобщенной информационно-аналитической справки о ходе подготовки и проведения выборов </w:t>
            </w:r>
            <w:r>
              <w:rPr>
                <w:bCs/>
                <w:szCs w:val="28"/>
              </w:rPr>
              <w:t>в органы местного самоуправления столицы Республики Татарстан г.Казани, иных городских округов, имеющих территориальное деление</w:t>
            </w:r>
            <w:r>
              <w:rPr>
                <w:szCs w:val="28"/>
              </w:rPr>
              <w:t xml:space="preserve"> (на основании информационных справок по направлениям деятельности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октября</w:t>
              <w:br/>
              <w:t>2010 года</w:t>
              <w:br/>
              <w:t>(о ходе подготовки выборов);</w:t>
              <w:br/>
              <w:t>18 октября</w:t>
              <w:br/>
              <w:t>2010 года</w:t>
              <w:br/>
              <w:t>(о проведении и общих результатах выборов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М.Вахитова,</w:t>
              <w:br/>
              <w:t>члены ЦИК РТ,</w:t>
              <w:br/>
              <w:t xml:space="preserve">Управление по информационному обеспечению системы ГАС «Выборы», </w:t>
              <w:br/>
              <w:t>отделы ЦИК РТ (по направлениям работы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информационно-аналитических материалов для выступлений членов ЦИК Р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  <w:br/>
              <w:t>(в соответствии с утвержденным медиапланом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й отдел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беспечение работы Информационного центра ЦИК РТ в «Единый день голосования – 10 октября 2010 года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аспоряжением Председателя ЦИК РТ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аменькова,</w:t>
              <w:br/>
              <w:t>члены ЦИК РТ,</w:t>
              <w:br/>
              <w:t>соответствующая Рабочая группа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4. Анализ итогов избирательных кампаний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октября</w:t>
              <w:br/>
              <w:t>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М.Вахитова,</w:t>
              <w:br/>
              <w:t>В.Н.Каменькова,</w:t>
              <w:br/>
              <w:t xml:space="preserve">Управление по информационному обеспечению системы ГАС «Выборы», </w:t>
              <w:br/>
              <w:t>отделы ЦИК РТ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ивание на заседании Центральной избирательной комиссии  РТ вопроса о работе избирательных комиссий с обращениями, поступившими в ходе подготовки и проведения выборов в 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ноября</w:t>
              <w:br/>
              <w:t>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М.Вахитова,</w:t>
              <w:br/>
              <w:t xml:space="preserve">члены ЦИК РТ, </w:t>
              <w:br/>
              <w:t>организационно-правовой отдел ЦИК РТ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здание специального выпуска журнала «Избиратель Татарстана», посвященного итогам муниципальных выборов 2010 г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ноября</w:t>
              <w:br/>
              <w:t>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Н.Каменькова, </w:t>
              <w:br/>
              <w:t>организационно-правовой отдел ЦИК Р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10" w:top="96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2"/>
      <w:szCs w:val="22"/>
    </w:rPr>
  </w:style>
  <w:style w:type="character" w:styleId="FootnoteCharacters">
    <w:name w:val="Footnote Characters"/>
    <w:basedOn w:val="Style14"/>
    <w:qFormat/>
    <w:rPr>
      <w:spacing w:val="0"/>
      <w:w w:val="100"/>
      <w:sz w:val="22"/>
      <w:szCs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01:00Z</dcterms:created>
  <dc:creator>Громова И.Р.</dc:creator>
  <dc:description/>
  <cp:keywords/>
  <dc:language>en-US</dc:language>
  <cp:lastModifiedBy>Гульнар Салахиева</cp:lastModifiedBy>
  <cp:lastPrinted>2010-05-26T09:16:00Z</cp:lastPrinted>
  <dcterms:modified xsi:type="dcterms:W3CDTF">2010-07-07T10:40:00Z</dcterms:modified>
  <cp:revision>11</cp:revision>
  <dc:subject/>
  <dc:title> </dc:title>
</cp:coreProperties>
</file>